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ОЕКТ</w:t>
      </w:r>
    </w:p>
    <w:p>
      <w:pPr>
        <w:pStyle w:val="Heading4"/>
        <w:jc w:val="center"/>
        <w:rPr>
          <w:b/>
          <w:b/>
        </w:rPr>
      </w:pPr>
      <w:r>
        <w:rPr>
          <w:b/>
        </w:rPr>
        <w:object w:dxaOrig="3629" w:dyaOrig="4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95pt" filled="f" o:ole="">
            <v:imagedata r:id="rId3" o:title=""/>
          </v:shape>
          <o:OLEObject Type="Embed" ProgID="" ShapeID="ole_rId2" DrawAspect="Content" ObjectID="_1784714441" r:id="rId2"/>
        </w:objec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УКРАЇНА</w:t>
      </w:r>
    </w:p>
    <w:p>
      <w:pPr>
        <w:pStyle w:val="Heading3"/>
        <w:rPr>
          <w:b/>
          <w:b/>
        </w:rPr>
      </w:pPr>
      <w:r>
        <w:rPr>
          <w:b/>
        </w:rPr>
        <w:t>Пологівська районна рад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шостого скликання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п’ятдесята позачергова сесі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lang w:val="uk-UA"/>
        </w:rPr>
        <w:t xml:space="preserve">  </w:t>
      </w:r>
      <w:r>
        <w:rPr>
          <w:b/>
          <w:lang w:val="uk-UA"/>
        </w:rPr>
        <w:t xml:space="preserve">______________________ </w:t>
      </w:r>
      <w:r>
        <w:rPr>
          <w:lang w:val="uk-UA"/>
        </w:rPr>
        <w:t xml:space="preserve">                                                                                №_____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 районної   Програми  соціальної підтримки малозабезпечених    громадян  із  числа  ветеранів війни,   праці,  інвалідів, інших соціальних верств населення «Назустріч людям» на 2015-2017  роки (зі змінами та доповненнями)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 16 ст. 43 Закону України «Про місцеве самоврядування в Україні», відповідно до законів України «Про статус ветеранів війни, гарантії їх соціального захисту», «Про основні заходи соціального захисту ветеранів праці та інших громадян похилого віку в Україні», «Про соціальний захист дітей війни», «Про статус і соціальний захист громадян, які постраждали внаслідок Чорнобильської катастрофи», «Про реабілітацію інвалідів війни», Бюджетного кодексу України, Пологівська районна рада  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</w:t>
      </w:r>
      <w:r>
        <w:rPr>
          <w:sz w:val="28"/>
          <w:lang w:val="uk-UA"/>
        </w:rPr>
        <w:t xml:space="preserve"> районної Програми соціальної підтримки малозабезпечених громадян із числа ветеранів війни, </w:t>
      </w:r>
      <w:bookmarkStart w:id="0" w:name="OLE_LINK1"/>
      <w:bookmarkStart w:id="1" w:name="OLE_LINK2"/>
      <w:r>
        <w:rPr>
          <w:sz w:val="28"/>
          <w:lang w:val="uk-UA"/>
        </w:rPr>
        <w:t>праці, інвалідів, інших соціальних верств населення «Назустріч людям» на 2015-2017 роки</w:t>
      </w:r>
      <w:bookmarkEnd w:id="0"/>
      <w:bookmarkEnd w:id="1"/>
      <w:r>
        <w:rPr>
          <w:sz w:val="28"/>
          <w:lang w:val="uk-UA"/>
        </w:rPr>
        <w:t xml:space="preserve">,  затвердженої </w:t>
      </w:r>
      <w:r>
        <w:rPr>
          <w:sz w:val="28"/>
          <w:szCs w:val="28"/>
          <w:lang w:val="uk-UA"/>
        </w:rPr>
        <w:t xml:space="preserve">рішенням районної ради від </w:t>
      </w:r>
      <w:r>
        <w:rPr>
          <w:sz w:val="28"/>
          <w:lang w:val="uk-UA"/>
        </w:rPr>
        <w:t>15.08.2014 № 10 (зі змінами та доповненнями)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1. пункт 8 Характеристики районної Програми викласти в так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  <w:lang w:val="uk-UA"/>
        </w:rPr>
        <w:t xml:space="preserve">«Загальні обсяги фінансування: </w:t>
      </w:r>
      <w:r>
        <w:rPr>
          <w:sz w:val="28"/>
          <w:lang w:val="uk-UA"/>
        </w:rPr>
        <w:t>на виконання  районної Програми соціальної підтримки малозабезпечених громадян із числа ветеранів війни праці, інвалідів, інших соціальних верств населення «Назустріч людям» на 2015-2017 роки потрібні кош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з районного бюджету 1153,3  тис. грн., а саме: 2015 рік -  429,5 тис. грн., 2016 рік – 361,9 тис. грн., 2017 рік – 361,9 тис. грн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інших субвенцій місцевих рад до районного бюджету 0,0 тис. грн., а саме: 2015 рік – 0,0 тис. грн., 2016 рік - 0,0 тис. грн., 2017 рік – 0,0 тис. гр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  розділ VІ «Фінансове забезпечення  Програми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«На виконання районної Програми соціальної підтримки малозабезпечених громадян із числа ветеранів війни, праці, інших соціальних верств населення «Назустріч людям» на 2015-2017 роки  потрібні кош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з районного бюджету 1153,3 тис. грн., а саме: 2015 рік- 429,5 тис. грн., 2016 рік – 361,9 тис. грн.,2017 рік – 361,9 тис. грн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інших субвенцій місцевих рад до районного бюджету 0,0 тис. грн., а саме: 2015 рік – 0,0 тис. грн., 2016 рік - 0,0 тис. грн., 2017 рік – 0,0 тис. гр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заходів, фінансування яких передбачається за рахунок коштів районного, обласного бюджетів, інших субвенцій місцевих рад до районного бюджету та інших джерел, не заборонених законодавством, наведений у Додатку до Програми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lang w:val="uk-UA"/>
        </w:rPr>
        <w:t>Фінансування Програми може уточнюватися щорічно.»</w:t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3</w:t>
      </w:r>
      <w:r>
        <w:rPr>
          <w:sz w:val="28"/>
          <w:lang w:val="uk-UA"/>
        </w:rPr>
        <w:t>. Додаток до Програми викласти в новій редакції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охорони здоров'я, освіти, культури, молодіжної політики та спорту і районну державну адміністрацію.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ди</w:t>
        <w:tab/>
        <w:t xml:space="preserve">                   Ю.А. Коноваленк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>Проект рішення підготовлений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правлінням соціального захисту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>населення райдерж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/>
      </w:pPr>
      <w:r>
        <w:rPr>
          <w:sz w:val="28"/>
          <w:lang w:val="uk-UA"/>
        </w:rPr>
        <w:t xml:space="preserve">Начальник управління </w:t>
        <w:tab/>
        <w:t xml:space="preserve">                          О.А.Семененк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Аркуш погодження додається.  </w:t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 рішення районної ради «Про внесення змін до районної  Програми соціальної підтримки  малозабезпечених    громадян  із  числа  ветеранів війни,   праці,  інвалідів, інших соціальних верств населення « Назустріч людям» на 2015-2017  роки, затвердженої рішенням районної ради від 15.04.2014 № 10, зі змінами та доповненнями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 районної ради про внесення змін до районної   Програми соціальної підтримки  малозабезпечених    громадян  із  числа  ветеранів війни,   праці,  інвалідів , інших соціальних верств населення  « Назустріч людям» на 2015-2017  роки розроблений на підставі збільшення   фінансування відшкодування витрат на проїзд хворим на ниркову недостатність.  Сума на виконання даного заходу  збільшена з 73,2 тис. грн. до  92,2 тис. грн. у зв’язку зі збільшенням вартості проїзду інвалідів  до обласної лікарні з 45.00 грн. до  6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рахунок потреби в коштах здійснюється  з урахуванням 50 % пільги на проїзд в міжміському автотранспорті з 1 жовтня по 15 трав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/>
      </w:pPr>
      <w:r>
        <w:rPr>
          <w:sz w:val="28"/>
          <w:szCs w:val="28"/>
          <w:lang w:val="uk-UA"/>
        </w:rPr>
        <w:t xml:space="preserve">Начальник управління </w:t>
      </w:r>
      <w:r>
        <w:rPr>
          <w:sz w:val="28"/>
          <w:lang w:val="uk-UA"/>
        </w:rPr>
        <w:t>соціального захисту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населення райдержадміністрації</w:t>
      </w:r>
      <w:r>
        <w:rPr>
          <w:sz w:val="28"/>
          <w:szCs w:val="28"/>
          <w:lang w:val="uk-UA"/>
        </w:rPr>
        <w:tab/>
        <w:tab/>
        <w:tab/>
        <w:t xml:space="preserve">         О.А.Семененко </w:t>
      </w:r>
    </w:p>
    <w:p>
      <w:pPr>
        <w:sectPr>
          <w:type w:val="nextPage"/>
          <w:pgSz w:w="11906" w:h="16838"/>
          <w:pgMar w:left="1134" w:right="567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8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районної ради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__________ № _______  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ind w:left="10620" w:firstLine="708"/>
        <w:rPr/>
      </w:pPr>
      <w:r>
        <w:rPr>
          <w:lang w:val="uk-UA"/>
        </w:rPr>
        <w:t xml:space="preserve">до Програми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заходів, фінансування яких передбачається за рахунок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, обласного бюджетів та інших джерел</w:t>
      </w:r>
    </w:p>
    <w:tbl>
      <w:tblPr>
        <w:tblW w:w="1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24"/>
        <w:gridCol w:w="851"/>
        <w:gridCol w:w="850"/>
        <w:gridCol w:w="567"/>
        <w:gridCol w:w="876"/>
        <w:gridCol w:w="709"/>
        <w:gridCol w:w="567"/>
        <w:gridCol w:w="850"/>
        <w:gridCol w:w="709"/>
        <w:gridCol w:w="567"/>
        <w:gridCol w:w="992"/>
        <w:gridCol w:w="709"/>
        <w:gridCol w:w="709"/>
      </w:tblGrid>
      <w:tr>
        <w:trPr>
          <w:trHeight w:val="9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5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6 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 xml:space="preserve">( 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2017 рік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 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(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одноразової грошової допо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ам, яким виповнилось 100 років і більш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грошової допомоги громадянам, які опинились в екстремальній ситу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за депутатськими звернення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надання соціальних послуг)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районній організації ветеран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ування заходів  для ветеранів, інвалідів, громадян, які постраждали внаслідок Чорнобильської катастрофи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вшанування пам’яті загиблих в      Афганістані та інших локальних війнах 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з нагоди Дня захисника  Вітчиз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Дня скорботи і вшанування пам’яті жертв війни в Украї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 відзначення Дня  пам</w:t>
            </w:r>
            <w:r>
              <w:rPr/>
              <w:t>’</w:t>
            </w:r>
            <w:r>
              <w:rPr>
                <w:lang w:val="uk-UA"/>
              </w:rPr>
              <w:t>яті Чорнобильської катастроф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 відзначення Дня Перемоги у Великій Вітчизняній війні 1941-1945 рок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 відзначення Дня визволення міста від фашистських загарб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Міжнародного Дня громадян похилого віку та Дня ветеран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з відзначення Дня визволення України від фашистських загарбникі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Міжнародного Дня інвалід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з відзначення Дня вшанування учасників ліквідації наслідків аварії на Чорнобильській АЕС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 грошової допомоги громадянам, які знаходяться на лікуванні програмним гемодіалізо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 «Територіальний центр соціального обслуговування                         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95</w:t>
            </w:r>
            <w:r>
              <w:rPr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більшенню норм грошових витрат на обслуговування інвалідів війни в палатах центральної районної лікарні відповідно до постанови Кабінету Міністрів України від 26.04.2007 № 680 « Про збільшення грошових витрат на харчування та медикаменти в лікувально – профілактичних закладах ветеранів війни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У Пологівська центральн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lang w:val="uk-UA"/>
              </w:rPr>
              <w:t>р</w:t>
            </w:r>
            <w:r>
              <w:rPr/>
              <w:t>айон</w:t>
            </w:r>
            <w:r>
              <w:rPr>
                <w:lang w:val="uk-UA"/>
              </w:rPr>
              <w:t>н</w:t>
            </w:r>
            <w:r>
              <w:rPr/>
              <w:t>а лікарня</w:t>
            </w:r>
            <w:r>
              <w:rPr>
                <w:lang w:val="uk-UA"/>
              </w:rPr>
              <w:t xml:space="preserve"> Пологівської районної ради  Запоріз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Пологівський центр первинної медико- санітарної допомоги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нсування «соціального таксі» для підвозу інвалідів – візочник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                 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повідно до медичних висновків санаторно-курортним лікуванням (путівками) дітей війни з метою їх оздоровчої реабілітації у санаторіях і профілакторіях област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одноразової матеріальної допомоги інвалідам по зору І та ІІ груп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                 (надання соціальних послуг)» Пологі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фінансової підтримки районній організації Української спілки ветеранів Афганістан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фінансування заходів, пов’язаних з перебуванням на території Пологівського району учасників антитерористичної операції або участь їх у зоні її проведення, а саме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спеціального фонд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идбання військової амуніції (бронежилети, шоломи, розвантажувальні системи(жилети), тощо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рахунок коштів загального фонд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итуальні послуги, транспортні послуг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едметів одягу, взуття, засобів гігієни  та  спальних міш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икаментів та перев’язувального матеріал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ліхтарів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                                                                                                                      О.А.Семененко</w:t>
      </w:r>
      <w:r>
        <w:rPr>
          <w:lang w:val="uk-UA"/>
        </w:rPr>
        <w:t xml:space="preserve">                                                      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567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59:00Z</dcterms:created>
  <dc:creator>user</dc:creator>
  <dc:description/>
  <cp:keywords/>
  <dc:language>en-US</dc:language>
  <cp:lastModifiedBy>Пользователь Windows</cp:lastModifiedBy>
  <cp:lastPrinted>2015-08-05T11:00:00Z</cp:lastPrinted>
  <dcterms:modified xsi:type="dcterms:W3CDTF">2015-08-11T10:22:00Z</dcterms:modified>
  <cp:revision>15</cp:revision>
  <dc:subject/>
  <dc:title>                                                                                                                                                                                     </dc:title>
</cp:coreProperties>
</file>