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-459105</wp:posOffset>
                </wp:positionV>
                <wp:extent cx="14605" cy="964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95pt;mso-wrap-distance-left:504pt;mso-wrap-distance-right:504pt;mso-wrap-distance-top:0pt;mso-wrap-distance-bottom:0pt;margin-top:-36.1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4706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 район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09</w:t>
            </w:r>
            <w:r>
              <w:rPr>
                <w:sz w:val="28"/>
                <w:szCs w:val="28"/>
                <w:u w:val="single"/>
                <w:lang w:val="uk-UA"/>
              </w:rPr>
              <w:t>.01.2024</w:t>
            </w:r>
            <w:r>
              <w:rPr>
                <w:sz w:val="28"/>
                <w:szCs w:val="28"/>
                <w:lang w:val="uk-UA"/>
              </w:rPr>
              <w:t xml:space="preserve">   №   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анов-джерел комплектування Національного архівного фонду, документи яких підлягають упорядкуванню у 202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177"/>
        <w:gridCol w:w="2153"/>
        <w:gridCol w:w="196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установ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 впорядкуванн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представлення описів в архів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яйпільська міська рада та її виконавчий коміт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.05.20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хівська міська рада та її виконавчий коміт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.06.20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ська сільська рада та її виконавчий коміт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4-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.09.20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Ірина БРАЖ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28"/>
      <w:szCs w:val="28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32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01:00Z</dcterms:created>
  <dc:creator>АРХИВ</dc:creator>
  <dc:description/>
  <cp:keywords/>
  <dc:language>en-US</dc:language>
  <cp:lastModifiedBy>Pology_RDA 1</cp:lastModifiedBy>
  <dcterms:modified xsi:type="dcterms:W3CDTF">2024-02-05T14:29:00Z</dcterms:modified>
  <cp:revision>7</cp:revision>
  <dc:subject/>
  <dc:title/>
</cp:coreProperties>
</file>