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919"/>
      </w:tblGrid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lineRule="auto" w:line="360" w:before="0" w:after="0"/>
              <w:ind w:left="12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 w:before="0" w:after="0"/>
              <w:ind w:left="12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TextBody"/>
              <w:spacing w:lineRule="auto" w:line="360" w:before="0" w:after="0"/>
              <w:ind w:left="12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ої державної </w:t>
            </w:r>
          </w:p>
          <w:p>
            <w:pPr>
              <w:pStyle w:val="TextBody"/>
              <w:spacing w:lineRule="auto" w:line="360" w:before="0" w:after="0"/>
              <w:ind w:left="12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TextBody"/>
              <w:spacing w:lineRule="auto" w:line="360" w:before="0" w:after="0"/>
              <w:ind w:left="1268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.01.2024</w:t>
            </w:r>
            <w:r>
              <w:rPr>
                <w:sz w:val="28"/>
                <w:szCs w:val="28"/>
                <w:lang w:val="uk-UA"/>
              </w:rPr>
              <w:t xml:space="preserve">   №   </w:t>
            </w:r>
            <w:r>
              <w:rPr>
                <w:sz w:val="28"/>
                <w:szCs w:val="28"/>
                <w:u w:val="single"/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2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Style20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бігання та виявлення корупції в Пологівській районній державній адміністрації Запорізької області на 2024 рік</w:t>
      </w:r>
    </w:p>
    <w:p>
      <w:pPr>
        <w:pStyle w:val="Style20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23"/>
        <w:gridCol w:w="1678"/>
        <w:gridCol w:w="326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зва  заход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Строк виконанн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ідповідальні за викона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готовка проєктів розпорядчих документів, що стосуються питань запобігання та виявлення корупції в райдержадміністрації та її структурних підрозділах із статусом   юридичної особи публічного пра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готовка та виконання заходів з питань запобігання та виявлення корупції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моніторингу виконання Плану заході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строки, визначені Планом заходів щодо запобігання та виявлення корупції та/ або за окремим запитом у разі потреб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ть у навчальних заходах (професійні (сертифікатні) та короткострокові програми, онлайн курси, семінари, тренінги тощо) щодо підвищення кваліфікації з питань запобігання корупції та забезпечення доброчесності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ання роз’яснень з антикорупційної темати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інструктажу щодо ознайомлення з основними вимогами, обмеженнями та заборонами, встановленими Законом України «Про запобігання корупції» для  новопризначених працівникі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 пізніше від дня призначення працівни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управління персоналом апарату райдержадміністра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знайомлення працівника, який припиняє діяльність, пов’язану з виконанням функцій держави, з обмеженнями після припинення діяльності, пов’язаної з виконанням функцій держави відповідно до Закону України «Про запобігання корупції»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 пізніше від дня звільнення працівни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управління персоналом апарату райдержадміністрації;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дійснення моніторингу змін до антикорупційного законодавства з метою своєчасного корегування заходів, спрямованих на запобігання корупційним та пов’язаним з корупцією правопорушенням, аналіз судової практики (судових рішень, узагальнень Верховного Суду, практики ЕСПЛ тощо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зування проєктів розпоряджень (наказів) з основної діяльності, адміністративно-господарських питань, а також проєктів розпоряджень (наказів) з кадрових питань (особового складу) з метою виявлення причин,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ідготовка проєктів розпорядчих документів щодо врегулювання конфлікту інтересі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двох робочих днів після отримання повідомлення про наявність у підлеглої особи реального чи потенційного конфлікту інтересі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аналізу потенційних та наявних контрагентів та надання інформації про них голові райдержадміністрації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івнику структурного підрозділу із статусом юридичної осіби публічного пра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 окремим запитом у разі потреб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подання суб’єктами декларування декларацій за минули ро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строки, встановлені чинним законодавство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управління персоналом апарату райдержадміністра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ведення перевірки факту подання суб'єктами декларування декларації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строки, встановлені чинним законодавство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управління персоналом апарату райдержадміністра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відомлення Національного агентства з питань запобігання корупції про випадки неподання чи несвоєчасного подання суб’єктами декларування декларацій у визначеному законодавством порядк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трьох робочих днів з дня виявлення такого факт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ня службового розслідування з метою виявлення причин та умов, що призвели до вчинення корупційного або пов'язаного з корупцією правопорушення або невиконання вимог Закону в інший спосіб за поданням спеціально уповноваженого суб’єкта у сфері протидії корупції або приписом Національного агентства з питань запобігання корупції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строки, встановлені чинним законодавство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відомлення голови райдержадміністрації, керівника апарату райдержадміністрації, керівника структурного підрозділу із статусом юридичної особи публічного права  до  Національного агентства з питань запобігання корупції, інших спеціально уповноважених суб’єктів у сфері протидії корупції про факти порушення законодавства у сфері запобігання і протидії коруп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24 годин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дійснення моніторингу офіційного вебпорталу «Судова влада України», Єдиного державного реєстру судових рішень з метою отримання інформації щодо результатів розгляду відповідної справи судом у разі отримання офіційної інформації стосовно вчинення працівником організації корупційного правопорушення або правопорушення, пов’язаного з корупціє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дійснення контролю за направленням кадровою службою організації завіреної паперової копії розпорядчого документа про накладення дисциплінарного стягнення та інформаційної картки до розпорядчого документа до Національного агентства з питань запобігання корупції стосовно працівника за вчинення корупційного або пов’язаного з корупцією правопорушенн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 день підписання відповідного розпорядчого документа 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дення обліку працівників організації, притягнутих до відповідальності за вчинення корупційних правопорушень або правопорушень, пов’язаних з корупцією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та забезпечення роботи внутрішніх каналів повідомлення про можливі факти корупційних або пов’язаних з корупцією правопорушень, інших порушень цього Закон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рганізація  та забезпечення  внутрішньої процедури та механізму прийняття та розгляду повідомлень про корупцію, внесених викривачами та з Єдиного порталу повідомлень викривач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тримання та організація розгляду повідомлення про можливі факти корупційних або пов’язаних з корупцією правопорушень, інших порушень цього Закон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строки, визначені законодавством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дення обліку повідомлень про можливі факти корупційних або пов’язаних з корупцією правопорушень, інших порушень Закон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едення обліку викривачів, які звернулися за захистом до уповноваженого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ння голови, керівника апарату райдержадміністрації, керівника структурного підрозділу із статусом юридичної особи публічного права щодо необхідності дотримання трудових прав викривач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разі потреби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безпечення підготовки інформації для оприлюднення на офіційному вебсайті райдержадміністрації у розділі, присвяченому запобіганню та протидії корупції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особи з питань запобігання та виявлення корупції структурних підрозділів із статусом   юридичної особи публічного пра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міщення  інформації на офіційному вебсайті райдержадміністрації у розділі, присвяченому запобіганню та протидії коруп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райдержадміністрації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езпечення підготовки документів щодо підключення райдержадміністрації  до Єдиного порталу повідомлень викривач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06.02.2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овноважена особа з питань запобігання та виявлення корупції  апарату райдержадміністрації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100"/>
                <w:sz w:val="28"/>
                <w:szCs w:val="28"/>
                <w:lang w:eastAsia="ru-RU"/>
              </w:rPr>
              <w:t xml:space="preserve">Звітування щодо діяльності уповноваженої особи </w:t>
              <w:br/>
              <w:t>з питань запобігання та виявлення корупції до Національного агентства з питань запобігання коруп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10 лютого наступного за звітним 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овноважена особа з питань запобігання та виявлення корупції  апарату райдержадміністрації</w:t>
            </w:r>
          </w:p>
        </w:tc>
      </w:tr>
    </w:tbl>
    <w:p>
      <w:pPr>
        <w:pStyle w:val="Style20"/>
        <w:spacing w:lineRule="auto" w:line="2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0"/>
        <w:spacing w:lineRule="auto" w:line="2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– юрисконсульт</w:t>
      </w:r>
    </w:p>
    <w:p>
      <w:pPr>
        <w:pStyle w:val="Style20"/>
        <w:spacing w:lineRule="auto" w:line="2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ридичного відділу </w:t>
      </w:r>
    </w:p>
    <w:p>
      <w:pPr>
        <w:pStyle w:val="Style20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райдержадміністрації</w:t>
        <w:tab/>
        <w:tab/>
        <w:tab/>
        <w:t xml:space="preserve"> Ольга СПЕСИВ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Другое_"/>
    <w:qFormat/>
    <w:rPr>
      <w:sz w:val="26"/>
      <w:shd w:fill="FFFFFF" w:val="clear"/>
    </w:rPr>
  </w:style>
  <w:style w:type="character" w:styleId="Style19">
    <w:name w:val="Основни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40" w:before="0" w:after="120"/>
      <w:ind w:firstLine="400"/>
    </w:pPr>
    <w:rPr>
      <w:sz w:val="26"/>
      <w:szCs w:val="20"/>
    </w:rPr>
  </w:style>
  <w:style w:type="paragraph" w:styleId="Ch6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283" w:after="113"/>
      <w:jc w:val="center"/>
    </w:pPr>
    <w:rPr>
      <w:rFonts w:ascii="Pragmatica Bold;Times New Roman" w:hAnsi="Pragmatica Bold;Times New Roman" w:eastAsia="Times New Roman" w:cs="Pragmatica Bold;Times New Roman"/>
      <w:b/>
      <w:bCs/>
      <w:color w:val="000000"/>
      <w:w w:val="9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1:00Z</dcterms:created>
  <dc:creator>Админ</dc:creator>
  <dc:description/>
  <cp:keywords/>
  <dc:language>en-US</dc:language>
  <cp:lastModifiedBy>Pology_RDA 1</cp:lastModifiedBy>
  <cp:lastPrinted>2024-02-02T12:06:00Z</cp:lastPrinted>
  <dcterms:modified xsi:type="dcterms:W3CDTF">2024-03-18T09:32:00Z</dcterms:modified>
  <cp:revision>7</cp:revision>
  <dc:subject/>
  <dc:title/>
</cp:coreProperties>
</file>